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Proposta n. 20 del 19/04/2024</w:t>
      </w:r>
    </w:p>
    <w:p>
      <w:pPr>
        <w:pStyle w:val="Heading1"/>
        <w:jc w:val="both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OGGETTO:  AFFIDAMENTO IN CONCESSIONE DEL SERVIZIO ASILO NIDO COMUNALE  LE CICOGNE  - PERIODO 1/9/2024 - 31/7/2027 - DISPOSIZIONI</w:t>
      </w:r>
    </w:p>
    <w:p>
      <w:pPr>
        <w:pStyle w:val="Normal"/>
        <w:widowControl w:val="false"/>
        <w:spacing w:before="100" w:after="100"/>
        <w:jc w:val="center"/>
        <w:rPr>
          <w:rFonts w:ascii="Verdana" w:hAnsi="Verdana"/>
          <w:b/>
          <w:b/>
          <w:bCs/>
          <w:sz w:val="22"/>
          <w:szCs w:val="22"/>
        </w:rPr>
      </w:pPr>
      <w:r>
        <w:rPr>
          <w:rFonts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SINDAC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roduce il punto all’ordine del giorno e lo illustra; rammenta che l’affidamento in essere è in scadenza e che il Comune non è in grado di gestire direttamente il servizio, per cui è necessario procedere ad un nuovo affidamento in concessione; dichiara che verrà indetto un bando e che il procedimento relativo sarà seguito dalla Stazione appaltante della Provincia di Monza e Brian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Cons. Verduci lamenta l’assenza di informazioni ulteriori riguardanti le caratteristiche del serviz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indaco dichiara che, in linea di massima, lo schema sarà quello del rapporto in cors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Ass. Laborda dichiara che le modalità specifiche del servizio potranno essere definite solo dopo la gara, in virtù del progetto che risulterà aggiudicatar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egretario comunale illustra le linee essenziali riguardanti la concessione in esame, per quanto attiene alla durata, alle caratteristiche del piano economico predisposto dall’Amministrazione, agli equilibri contrattuali previsti, all’intervento comunale a sostegno delle fasce di utenza deboli in forza dell’ISE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ss. Laborda dichiara che gli orari di fruizione del servizio saranno analoghi a quelli in essere, se un Operatore presentasse un progetto con chiusura del servizio, ad esempio, alle 16, sarebbe penalizza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00" w:after="100"/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widowControl w:val="false"/>
        <w:spacing w:before="100" w:after="100"/>
        <w:jc w:val="center"/>
        <w:rPr>
          <w:rFonts w:ascii="Verdana" w:hAnsi="Verdana"/>
          <w:b/>
          <w:b/>
          <w:bCs/>
          <w:sz w:val="22"/>
          <w:szCs w:val="22"/>
        </w:rPr>
      </w:pPr>
      <w:r>
        <w:rPr>
          <w:rFonts w:ascii="Verdana" w:hAnsi="Verdana"/>
          <w:b/>
          <w:sz w:val="22"/>
          <w:szCs w:val="22"/>
        </w:rPr>
        <w:t>IL</w:t>
      </w:r>
      <w:r>
        <w:rPr>
          <w:rFonts w:ascii="Verdana" w:hAnsi="Verdana"/>
          <w:b/>
          <w:bCs/>
          <w:sz w:val="22"/>
          <w:szCs w:val="22"/>
        </w:rPr>
        <w:t xml:space="preserve"> </w:t>
      </w:r>
      <w:r>
        <w:rPr>
          <w:rFonts w:ascii="Verdana" w:hAnsi="Verdana"/>
          <w:b/>
          <w:bCs/>
          <w:caps/>
          <w:sz w:val="22"/>
          <w:szCs w:val="22"/>
        </w:rPr>
        <w:t>Consiglio Comunale</w:t>
      </w:r>
    </w:p>
    <w:p>
      <w:pPr>
        <w:pStyle w:val="Heading2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esso:</w:t>
      </w:r>
    </w:p>
    <w:p>
      <w:pPr>
        <w:pStyle w:val="Heading2"/>
        <w:numPr>
          <w:ilvl w:val="0"/>
          <w:numId w:val="9"/>
        </w:numPr>
        <w:overflowPunct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che il Comune di Noviglio è proprietario di un immobile adibito ad asilo nido, denominato “Le cicogne”, sito in via Puccini, n. 14 a Noviglio, funzionante dal febbraio 2008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iservato a bambini di età compresa tra i 3 mesi e i 3 anni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che il Comune non possiede risorse umane ed economiche per gestire direttamente in autonomia la struttura educativa e l’erogazione del servizio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che nel corso degli anni la gestione dell’asilo nido, con delibera n. 94/2017, è stata affidata a terzi con la formula della concessione di servizi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con determinazioni 138 e 262 del 2023 si è provveduto a concedere una proroga tecnica all’attuale Cooperativa Eureka con scadenza 31 Luglio 2024;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Rilevato</w:t>
      </w:r>
      <w:r>
        <w:rPr>
          <w:sz w:val="24"/>
          <w:szCs w:val="24"/>
        </w:rPr>
        <w:t xml:space="preserve"> che l’esperienza maturata in questi anni ha evidenziato alti livelli qualitativi del servizio e la capacità di adeguamento dell’offerta all’effettivo fabbisogno delle famiglie in relazione alla maggiore flessibilità organizzativa e gestionale di soggetti terzi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Ritenuto</w:t>
      </w:r>
      <w:r>
        <w:rPr>
          <w:sz w:val="24"/>
          <w:szCs w:val="24"/>
        </w:rPr>
        <w:t xml:space="preserve"> di confermare quale forma di gestione di tale servizio pubblico la “Concessione di servizi”, per le seguenti ragioni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trutturazione trilaterale del rapporto tra utenti del servizio, amministrazione concedente e soggetto concessionario-gestore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iconduzione in capo al Concessionario del rischio gestionale in ordine al servizio affidat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alorizzazione del servizio in concessione, grazie all'autonomia operativa del concessionario e, conseguentemente, alla possibilità di realizzare attività innovative e migliorative inerenti la qualità del servizio res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ssunzione di responsabilità da parte del Concessionario in merito alla gestione didattica – educativa, pulizia e manutenzione ordinaria della struttura;</w:t>
      </w:r>
    </w:p>
    <w:p>
      <w:pPr>
        <w:pStyle w:val="Heading2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opportuno prevedere una durata di tale concessione amministrativa che risponda ad esigenze di stabilità e continuità, pur nella costanza di verifiche bilaterali, per garantire la qualità del servizio reso ai cittadini;</w:t>
      </w:r>
    </w:p>
    <w:p>
      <w:pPr>
        <w:pStyle w:val="Heading2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lutato</w:t>
      </w:r>
      <w:r>
        <w:rPr>
          <w:sz w:val="24"/>
          <w:szCs w:val="24"/>
        </w:rPr>
        <w:t xml:space="preserve"> di individuare la durata della concessione in anni 3 dal 01.09.2024 al 31.07.2027; </w:t>
      </w:r>
    </w:p>
    <w:p>
      <w:pPr>
        <w:pStyle w:val="Heading2"/>
        <w:spacing w:before="0" w:after="1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Ritenuto</w:t>
      </w:r>
      <w:r>
        <w:rPr>
          <w:color w:val="000000"/>
          <w:sz w:val="24"/>
          <w:szCs w:val="24"/>
        </w:rPr>
        <w:t xml:space="preserve"> di stabilire che per la scelta del concessionario si preveda una procedura ad evidenza pubblica e venga applicato il criterio dell’offerta economica più vantaggiosa, per permettere la piena espressione delle capacità progettuali ed organizzative dei soggetti interessati, promuovendo concorrenzialità fra progetti gestionali complessivi e soluzioni aggiuntive e migliorative dell’attuale qualità del servizio reso;  </w:t>
      </w:r>
    </w:p>
    <w:p>
      <w:pPr>
        <w:pStyle w:val="Normal"/>
        <w:spacing w:lineRule="exact" w:line="292" w:before="3" w:after="312"/>
        <w:ind w:right="72" w:hanging="0"/>
        <w:jc w:val="both"/>
        <w:textAlignment w:val="baseline"/>
        <w:rPr>
          <w:rFonts w:eastAsia="Arial Unicode MS"/>
          <w:color w:val="000000"/>
          <w:sz w:val="24"/>
          <w:szCs w:val="24"/>
        </w:rPr>
      </w:pPr>
      <w:r>
        <w:rPr>
          <w:b/>
          <w:sz w:val="24"/>
          <w:szCs w:val="24"/>
        </w:rPr>
        <w:t>Evidenziato</w:t>
      </w:r>
      <w:r>
        <w:rPr>
          <w:color w:val="000000"/>
          <w:sz w:val="24"/>
          <w:szCs w:val="24"/>
        </w:rPr>
        <w:t xml:space="preserve"> che </w:t>
      </w:r>
      <w:r>
        <w:rPr>
          <w:rFonts w:eastAsia="Arial Unicode MS"/>
          <w:color w:val="000000"/>
          <w:sz w:val="24"/>
          <w:szCs w:val="24"/>
        </w:rPr>
        <w:t xml:space="preserve">l’oggetto della concessione è la gestione del servizio di asilo nido, come disciplinato dalla L.R. 3/2008 e dalla DGR 2929/2020. Il servizio in concessione riguarda: </w:t>
      </w:r>
    </w:p>
    <w:p>
      <w:pPr>
        <w:pStyle w:val="Normal"/>
        <w:numPr>
          <w:ilvl w:val="0"/>
          <w:numId w:val="12"/>
        </w:numPr>
        <w:spacing w:lineRule="exact" w:line="292" w:before="3" w:after="312"/>
        <w:ind w:left="720" w:right="72" w:hanging="360"/>
        <w:jc w:val="both"/>
        <w:textAlignment w:val="baseline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 xml:space="preserve">la gestione educativa, ausiliaria, le forniture necessarie alla completa ed efficace prestazione del servizio, le attività di pulizia, sanificazione e disinfestazione volte a garantire le condizioni igienico-sanitarie necessarie per l’espletamento dell’attività educativa; </w:t>
      </w:r>
    </w:p>
    <w:p>
      <w:pPr>
        <w:pStyle w:val="Normal"/>
        <w:numPr>
          <w:ilvl w:val="0"/>
          <w:numId w:val="2"/>
        </w:numPr>
        <w:spacing w:lineRule="exact" w:line="292" w:before="3" w:after="312"/>
        <w:ind w:left="720" w:right="72" w:hanging="360"/>
        <w:jc w:val="both"/>
        <w:textAlignment w:val="baseline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 xml:space="preserve">la gestione amministrativa in ordine all’elaborazione delle graduatorie annuali di iscrizione secondo la regolamentazione comunale; </w:t>
      </w:r>
    </w:p>
    <w:p>
      <w:pPr>
        <w:pStyle w:val="Normal"/>
        <w:numPr>
          <w:ilvl w:val="0"/>
          <w:numId w:val="2"/>
        </w:numPr>
        <w:spacing w:lineRule="exact" w:line="292" w:before="3" w:after="312"/>
        <w:ind w:left="720" w:right="72" w:hanging="360"/>
        <w:jc w:val="both"/>
        <w:textAlignment w:val="baseline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 xml:space="preserve">la gestione delle offerte formative per il personale educativo ed ausiliario; </w:t>
      </w:r>
    </w:p>
    <w:p>
      <w:pPr>
        <w:pStyle w:val="Normal"/>
        <w:numPr>
          <w:ilvl w:val="0"/>
          <w:numId w:val="2"/>
        </w:numPr>
        <w:spacing w:lineRule="exact" w:line="292" w:before="3" w:after="312"/>
        <w:ind w:left="720" w:right="72" w:hanging="360"/>
        <w:jc w:val="both"/>
        <w:textAlignment w:val="baseline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le iniziative di pubblicizzazione e comunicazione in merito al servizio - con la preliminare approvazione da parte del concedente;</w:t>
      </w:r>
    </w:p>
    <w:p>
      <w:pPr>
        <w:pStyle w:val="Normal"/>
        <w:numPr>
          <w:ilvl w:val="0"/>
          <w:numId w:val="2"/>
        </w:numPr>
        <w:spacing w:lineRule="exact" w:line="292" w:before="3" w:after="312"/>
        <w:ind w:left="720" w:right="72" w:hanging="360"/>
        <w:jc w:val="both"/>
        <w:textAlignment w:val="baseline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 xml:space="preserve">la manutenzione ordinaria (con esclusione della revisione della caldaia), la sostituzione degli arredi e delle attrezzature usurate, la cura della parte esterna dell’asilo nido (ingressi, giardino, siepi). </w:t>
      </w:r>
    </w:p>
    <w:p>
      <w:pPr>
        <w:pStyle w:val="Normal"/>
        <w:jc w:val="both"/>
        <w:textAlignment w:val="baseline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Il Concessionario sarà vincolato, per l’acquisizione del servizio pasti, alla fruizione del servizio mensa della contigua Scuola Primaria “Manzi”, ferma restando la diretta acquisizione delle complessive forniture. L’HACCP della preparazione sarà a completo carico del servizio di preparazione, ferma restando la procedura di porzionatura e scodellamento, ed il pasto si qualificherà come trasportato. Gli accordi definitivi di acquisizione dei pasti – intesi come piccola colazione mattutina, pranzo e merenda – saranno a carico del Concessionario.</w:t>
      </w:r>
    </w:p>
    <w:p>
      <w:pPr>
        <w:pStyle w:val="Normal"/>
        <w:jc w:val="both"/>
        <w:textAlignment w:val="baseline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jc w:val="both"/>
        <w:textAlignment w:val="baseline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 xml:space="preserve">Il servizio in concessione si qualifica come servizio pubblico locale di rilevanza economica. </w:t>
      </w:r>
    </w:p>
    <w:p>
      <w:pPr>
        <w:pStyle w:val="Normal"/>
        <w:jc w:val="both"/>
        <w:textAlignment w:val="baseline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pacing w:lineRule="exact" w:line="292" w:before="3" w:after="312"/>
        <w:ind w:right="72" w:hanging="0"/>
        <w:jc w:val="both"/>
        <w:textAlignment w:val="baseline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Il servizio ha sede nell’immobile di proprietà del Comune sito in via Puccini 14 a Noviglio (MI), denominato “Asilo nido le cicogne”, di 294 mq., attrezzato e funzionale. L’autorizzazione al funzionamento è per n. 32 bambini + 20% = numero massimo di 39 bambini</w:t>
      </w:r>
    </w:p>
    <w:p>
      <w:pPr>
        <w:pStyle w:val="Heading2"/>
        <w:spacing w:before="0" w:after="120"/>
        <w:jc w:val="both"/>
        <w:rPr>
          <w:rFonts w:eastAsia="Arial Unicode MS"/>
          <w:color w:val="000000"/>
          <w:sz w:val="24"/>
          <w:szCs w:val="24"/>
        </w:rPr>
      </w:pPr>
      <w:r>
        <w:rPr>
          <w:b/>
          <w:sz w:val="24"/>
          <w:szCs w:val="24"/>
        </w:rPr>
        <w:t>Stabilito</w:t>
      </w:r>
      <w:r>
        <w:rPr>
          <w:color w:val="000000"/>
          <w:sz w:val="24"/>
          <w:szCs w:val="24"/>
        </w:rPr>
        <w:t>:</w:t>
      </w:r>
    </w:p>
    <w:p>
      <w:pPr>
        <w:pStyle w:val="Heading2"/>
        <w:numPr>
          <w:ilvl w:val="0"/>
          <w:numId w:val="7"/>
        </w:numPr>
        <w:overflowPunct w:val="true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la remunerazione del costo del servizio verrà garantita al concessionario dall’introito - a sua cura, rischio e spese - delle tariffe a carico dell’utenza, determinate dall’applicazione dei criteri descritti nel capitolato di gara e tenendo conto dei limiti di aumento imposti dalla misura nidi gratis di Regione Lombardia a cui il Comune di Noviglio aderisc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il Comune potrà acquistare prestazioni socio educative per i propri residenti che hanno diritto ad agevolazioni tariffarie in base alle fasce Isee stabilite annualmente dalla Giunta Comunale, ma non sono previsti interventi di recupero delle morosità degli utenti a favore del concessionario, da parte del Comune;</w:t>
      </w:r>
    </w:p>
    <w:p>
      <w:pPr>
        <w:pStyle w:val="Heading2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2" w:hanging="0"/>
        <w:jc w:val="both"/>
        <w:textAlignment w:val="baseline"/>
        <w:rPr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Specificato che </w:t>
      </w:r>
      <w:r>
        <w:rPr>
          <w:sz w:val="24"/>
          <w:szCs w:val="24"/>
        </w:rPr>
        <w:t>il valore presunto del contratto di concessione del servizio di asilo nido è pari a € 573.671,00 oltre I.V.A..</w:t>
      </w:r>
    </w:p>
    <w:p>
      <w:pPr>
        <w:pStyle w:val="Normal"/>
        <w:ind w:right="7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L’importo sopra riportato deve intendersi presuntivo. Viene fatta salva, nella fase esecutiva della gestione del servizio, una maggiore o minore entrata.</w:t>
      </w:r>
    </w:p>
    <w:p>
      <w:pPr>
        <w:pStyle w:val="Normal"/>
        <w:ind w:right="7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le valore è il risultato dell’elaborazione di un piano finanziario commissionato dal Comune di Noviglio allo scopo di evidenziare:</w:t>
      </w:r>
    </w:p>
    <w:p>
      <w:pPr>
        <w:pStyle w:val="Normal"/>
        <w:numPr>
          <w:ilvl w:val="0"/>
          <w:numId w:val="13"/>
        </w:numPr>
        <w:ind w:left="426" w:right="74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 costi gestionali che si dovranno sostenere per le attività della struttura e che saranno a carico del Concessionario e/o del Comune in funzione della loro ripartizione;</w:t>
      </w:r>
    </w:p>
    <w:p>
      <w:pPr>
        <w:pStyle w:val="Normal"/>
        <w:numPr>
          <w:ilvl w:val="0"/>
          <w:numId w:val="3"/>
        </w:numPr>
        <w:ind w:left="426" w:right="74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gli attuali introiti del Concessionario che attualmente gestisce il servizio, considerando il numero di bambini iscritti nell’anno scolastico in corso e la distribuzione delle rette secondo le fasce ISEE di appartenenza; </w:t>
      </w:r>
    </w:p>
    <w:p>
      <w:pPr>
        <w:pStyle w:val="Normal"/>
        <w:numPr>
          <w:ilvl w:val="0"/>
          <w:numId w:val="3"/>
        </w:numPr>
        <w:ind w:left="426" w:right="74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la previsione del numero di bambini frequentanti nei prossimi 3 anni, derivanti dalle previsioni dei tassi di natività futura all’interno del Comune;</w:t>
      </w:r>
    </w:p>
    <w:p>
      <w:pPr>
        <w:pStyle w:val="Normal"/>
        <w:numPr>
          <w:ilvl w:val="0"/>
          <w:numId w:val="3"/>
        </w:numPr>
        <w:ind w:left="426" w:right="74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la sostenibilità economica del servizio. Si precisa che il Comune si impegna ad utilizzare il fondo regionale 0 – 6, fino ad un massimo di €. 15.000 annui, nel caso in cui il numero dei bambini iscritti non sia sufficiente a coprire i costi di gestione del servizio. Il numero minimo di bambini che consente al Concessionario di coprire i costi di gestione e il dettaglio di tali costi devono essere indicati nel PEF presentato in fase di offerta economica</w:t>
      </w:r>
    </w:p>
    <w:p>
      <w:pPr>
        <w:pStyle w:val="Normal"/>
        <w:ind w:left="426" w:right="7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La riduzione degli iscritti al di sotto della soglia minima di sostenibilità economica deve essere imputabile esclusivamente al calo demografico dei bambini residenti aventi diritto (0 – 3 anni), ovvero tale popolazione deve essere numericamente inferiore a 50.</w:t>
      </w:r>
    </w:p>
    <w:p>
      <w:pPr>
        <w:pStyle w:val="Normal"/>
        <w:ind w:right="7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Le tariffe sono differenziate in base all’ISEE delle famiglie, con il Comune che copre parte dei costi per rendere il servizio più sostenibile per le famiglie e garantire l’accessibilità al servizio anche a nuclei famigliari con problematiche economiche.  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sz w:val="24"/>
          <w:szCs w:val="24"/>
        </w:rPr>
        <w:t>Le rette sono incassate direttamente dal Concessionario e non sono previsti interventi di recupero delle morosità degli utenti, da parte del Comune;</w:t>
      </w:r>
      <w:r>
        <w:rPr>
          <w:rFonts w:eastAsia="Arial Unicode MS"/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Precisato che </w:t>
      </w:r>
      <w:r>
        <w:rPr>
          <w:bCs/>
          <w:sz w:val="24"/>
          <w:szCs w:val="24"/>
        </w:rPr>
        <w:t>i costi gestionali a carico del Concessionario, diversi dal costo del personale sono i seguenti: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canone annuo di utilizzo della struttura pari a € 500,00 suscettibile di aumento in base all’offerta presentata in sede di gara;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tenze (acqua, gas, luce); il pagamento mensile delle bollette verrà effettuato dal Comune, il quale ne chiederà il rimborso al Concessionario con cadenza annuale e previa rendicontazione delle spese sostenute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nea telefonica dedic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saminata</w:t>
      </w:r>
      <w:r>
        <w:rPr>
          <w:sz w:val="24"/>
          <w:szCs w:val="24"/>
        </w:rPr>
        <w:t xml:space="preserve"> la relazione istruttoria per l’affidamento in concessione del servizio pubblico locale di rilevanza economica “Asilo Nido” – ex art.  14 D.Lgs. n. 201/2022, allegata al presente atto quale parte sostanziale ed integran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o atto che il Revisore dei Conti ha espresso parere favorevole con documento registrato al prot. n. 2516 del 06/05/2024 allegato al presente atto quale parte sostanziale ed integrante;</w:t>
      </w:r>
    </w:p>
    <w:p>
      <w:pPr>
        <w:pStyle w:val="Heading2"/>
        <w:spacing w:before="0" w:after="1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2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Richiamati</w:t>
      </w:r>
      <w:r>
        <w:rPr>
          <w:sz w:val="24"/>
          <w:szCs w:val="24"/>
        </w:rPr>
        <w:t>:</w:t>
      </w:r>
    </w:p>
    <w:p>
      <w:pPr>
        <w:pStyle w:val="Heading2"/>
        <w:numPr>
          <w:ilvl w:val="0"/>
          <w:numId w:val="5"/>
        </w:numPr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D. Lgs. 36/2023;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a Legge Regionale n. 3/2008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a DGR 2929/2020;</w:t>
      </w:r>
    </w:p>
    <w:p>
      <w:pPr>
        <w:pStyle w:val="Heading2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cquisiti </w:t>
      </w:r>
      <w:r>
        <w:rPr>
          <w:sz w:val="24"/>
          <w:szCs w:val="24"/>
        </w:rPr>
        <w:t>i pareri di cui all’art. 49 del D. Lgs. N° 267 del 18.8.2000 del Responsabile dell’area Amministrativa in ordine alla regolarità tecnica e della Responsabile del Servizio Finanziario, in ordine alla regolarità contabile;</w:t>
      </w:r>
    </w:p>
    <w:p>
      <w:pPr>
        <w:pStyle w:val="Normal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Con il seguente esito dei voti reso per alzata di mano:</w:t>
      </w:r>
    </w:p>
    <w:p>
      <w:pPr>
        <w:pStyle w:val="Normal"/>
        <w:ind w:left="360" w:hanging="0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ind w:left="360" w:hanging="0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Consiglieri presenti: 11</w:t>
      </w:r>
    </w:p>
    <w:p>
      <w:pPr>
        <w:pStyle w:val="Normal"/>
        <w:ind w:left="360" w:hanging="0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Astenuti: 0</w:t>
      </w:r>
    </w:p>
    <w:p>
      <w:pPr>
        <w:pStyle w:val="Normal"/>
        <w:ind w:left="360" w:hanging="0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Favorevoli: 11</w:t>
      </w:r>
    </w:p>
    <w:p>
      <w:pPr>
        <w:pStyle w:val="Normal"/>
        <w:ind w:left="360" w:hanging="0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Contrari: 0</w:t>
      </w:r>
    </w:p>
    <w:p>
      <w:pPr>
        <w:pStyle w:val="Heading2"/>
        <w:spacing w:before="0" w:after="120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Heading2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IBERA</w:t>
      </w:r>
    </w:p>
    <w:p>
      <w:pPr>
        <w:pStyle w:val="Normal"/>
        <w:numPr>
          <w:ilvl w:val="0"/>
          <w:numId w:val="15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di confermare</w:t>
      </w:r>
      <w:r>
        <w:rPr>
          <w:sz w:val="24"/>
          <w:szCs w:val="24"/>
        </w:rPr>
        <w:t xml:space="preserve"> quale modulo ottimale per la gestione del servizio asilo nido comunale “Le cicogne”, sito in via Puccini n. 14 a Noviglio, la concessione di servizio, secondo quanto previsto dal D. Lgs. n. 36/2023;</w:t>
      </w:r>
    </w:p>
    <w:p>
      <w:pPr>
        <w:pStyle w:val="Normal"/>
        <w:numPr>
          <w:ilvl w:val="0"/>
          <w:numId w:val="6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i approvare </w:t>
      </w:r>
      <w:r>
        <w:rPr>
          <w:bCs/>
          <w:sz w:val="24"/>
          <w:szCs w:val="24"/>
        </w:rPr>
        <w:t xml:space="preserve">quanto declinato in premessa in relazione all’oggetto della concessione, alle competenze del Concessionario in merito all’offerta educativa, gestione amministrativa, manutenzione ordinaria, costi gestionali; </w:t>
      </w:r>
    </w:p>
    <w:p>
      <w:pPr>
        <w:pStyle w:val="Heading2"/>
        <w:numPr>
          <w:ilvl w:val="0"/>
          <w:numId w:val="6"/>
        </w:numPr>
        <w:overflowPunct w:val="true"/>
        <w:spacing w:before="0" w:after="120"/>
        <w:ind w:left="426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di individuare</w:t>
      </w:r>
      <w:r>
        <w:rPr>
          <w:sz w:val="24"/>
          <w:szCs w:val="24"/>
        </w:rPr>
        <w:t xml:space="preserve"> la durata della concessione dal 01.09.2024 al 31.07.2027;</w:t>
      </w:r>
    </w:p>
    <w:p>
      <w:pPr>
        <w:pStyle w:val="BodyText2"/>
        <w:numPr>
          <w:ilvl w:val="0"/>
          <w:numId w:val="6"/>
        </w:numPr>
        <w:spacing w:lineRule="auto" w:line="240"/>
        <w:ind w:left="426" w:hanging="360"/>
        <w:jc w:val="both"/>
        <w:rPr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di demandare</w:t>
      </w:r>
      <w:r>
        <w:rPr>
          <w:sz w:val="24"/>
          <w:szCs w:val="24"/>
        </w:rPr>
        <w:t xml:space="preserve"> al responsabile dell’area amministrativa i successivi adempimenti gestionali al fine della scelta del concessionario, tramite una procedura ad evidenza pubblica, con l’applicazione del criterio dell’offerta economicamente vantaggiosa, valutando i seguenti aspetti: </w:t>
      </w:r>
    </w:p>
    <w:tbl>
      <w:tblPr>
        <w:tblW w:w="974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70"/>
        <w:gridCol w:w="7271"/>
      </w:tblGrid>
      <w:tr>
        <w:trPr/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PETTO DEL SERVIZIO / CRITERIO VALUTAT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GETTO EDUCATIVO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renza del progetto, la sua fattibilità soprattutto rispetto alle previsioni del capitolato, l’adeguatezza del contenuto rispetto alla tipologia del servizio in concession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GANIZZAZIONE DELLE ATTIVITA’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zazione della routine giornaliera, dell’uso degli spazi, ambienti, delle modalità di coinvolgimento delle famiglie nelle varie fasi (dalla presa in carico, all’accoglienza giornaliera, all’organizzazione di incontri personale asilo/genitori, ecc.)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SONALE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iculum personali delle educatrici valutando anche il numero di anni di esperienza nella stessa tipologia di servizi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AZIONE E SUPERVISIONE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zza e coerenza del Piano di formazione del personal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MENTI INNOVATIVI E MIGLIORIE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i aggiuntivi, sperimentali attinenti ed integrabili col servizio oggetto di concessione, ad alta inclusività, con caratteristiche ludiche, culturali e di aggregazione sociale, nonché di ulteriore supporto alle esigenze delle famiglie, a vantaggio dell’utenza o dell’Ente concedente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ind w:left="426" w:hanging="0"/>
        <w:rPr>
          <w:rFonts w:eastAsia="Arial Unicode MS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2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Successivamente ,</w:t>
      </w:r>
    </w:p>
    <w:p>
      <w:pPr>
        <w:pStyle w:val="BodyText2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IL CONSIGLIO COMUNALE</w:t>
      </w:r>
    </w:p>
    <w:p>
      <w:pPr>
        <w:pStyle w:val="BodyText2"/>
        <w:spacing w:lineRule="auto" w:line="240" w:before="0" w:after="0"/>
        <w:rPr>
          <w:rFonts w:eastAsia="Arial Unicode MS"/>
          <w:bCs/>
          <w:color w:val="000000"/>
          <w:sz w:val="24"/>
          <w:szCs w:val="24"/>
        </w:rPr>
      </w:pPr>
      <w:r>
        <w:rPr>
          <w:rFonts w:eastAsia="Arial Unicode MS"/>
          <w:bCs/>
          <w:color w:val="000000"/>
          <w:sz w:val="24"/>
          <w:szCs w:val="24"/>
        </w:rPr>
        <w:t>Attesa la necessità di provvedere tempestivamente in merito all’indizione del procedimento di selezione dell’Operatore economico;</w:t>
      </w:r>
    </w:p>
    <w:p>
      <w:pPr>
        <w:pStyle w:val="BodyText2"/>
        <w:spacing w:lineRule="auto" w:line="240" w:before="0" w:after="0"/>
        <w:rPr>
          <w:rFonts w:eastAsia="Arial Unicode MS"/>
          <w:bCs/>
          <w:color w:val="000000"/>
          <w:sz w:val="24"/>
          <w:szCs w:val="24"/>
        </w:rPr>
      </w:pPr>
      <w:r>
        <w:rPr>
          <w:rFonts w:eastAsia="Arial Unicode MS"/>
          <w:bCs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rPr>
          <w:rFonts w:eastAsia="Arial Unicode MS"/>
          <w:bCs/>
          <w:color w:val="000000"/>
          <w:sz w:val="24"/>
          <w:szCs w:val="24"/>
        </w:rPr>
      </w:pPr>
      <w:r>
        <w:rPr>
          <w:rFonts w:eastAsia="Arial Unicode MS"/>
          <w:bCs/>
          <w:color w:val="000000"/>
          <w:sz w:val="24"/>
          <w:szCs w:val="24"/>
        </w:rPr>
        <w:t>Visto l’art. 134, IV comma, del D.lgs 267/2000;</w:t>
      </w:r>
    </w:p>
    <w:p>
      <w:pPr>
        <w:pStyle w:val="Normal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Con il seguente esito dei voti reso per alzata di mano:</w:t>
      </w:r>
    </w:p>
    <w:p>
      <w:pPr>
        <w:pStyle w:val="Normal"/>
        <w:ind w:left="360" w:hanging="0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Consiglieri presenti: 11</w:t>
      </w:r>
    </w:p>
    <w:p>
      <w:pPr>
        <w:pStyle w:val="Normal"/>
        <w:ind w:left="360" w:hanging="0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Astenuti: 0</w:t>
      </w:r>
    </w:p>
    <w:p>
      <w:pPr>
        <w:pStyle w:val="Normal"/>
        <w:ind w:left="360" w:hanging="0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Favorevoli: 11</w:t>
      </w:r>
    </w:p>
    <w:p>
      <w:pPr>
        <w:pStyle w:val="Normal"/>
        <w:ind w:left="360" w:hanging="0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Contrari: 0</w:t>
      </w:r>
    </w:p>
    <w:p>
      <w:pPr>
        <w:pStyle w:val="Heading2"/>
        <w:spacing w:before="0" w:after="120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BodyText2"/>
        <w:ind w:left="720" w:hanging="0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Delibera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I dichiarare il presente provvedimento immediatamente eseguibil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993" w:footer="708" w:bottom="1134"/>
          <w:pgNumType w:start="1" w:fmt="decimal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sz w:val="24"/>
          <w:szCs w:val="24"/>
        </w:rPr>
      </w:pPr>
      <w:r>
        <w:rPr/>
      </w:r>
    </w:p>
    <w:sectPr>
      <w:type w:val="continuous"/>
      <w:pgSz w:w="11906" w:h="16838"/>
      <w:pgMar w:left="1134" w:right="1134" w:gutter="0" w:header="0" w:top="993" w:footer="708" w:bottom="1134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480"/>
      <w:jc w:val="center"/>
      <w:outlineLvl w:val="7"/>
    </w:pPr>
    <w:rPr>
      <w:rFonts w:ascii="Arial" w:hAnsi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/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PidipaginaCarattere" w:customStyle="1">
    <w:name w:val="Piè di pagina Carattere"/>
    <w:link w:val="Footer"/>
    <w:uiPriority w:val="99"/>
    <w:qFormat/>
    <w:rsid w:val="00b46035"/>
    <w:rPr/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rsid w:val="009662d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semiHidden/>
    <w:pPr>
      <w:spacing w:lineRule="auto" w:line="480"/>
      <w:ind w:firstLine="1418"/>
      <w:jc w:val="both"/>
    </w:pPr>
    <w:rPr>
      <w:sz w:val="24"/>
    </w:rPr>
  </w:style>
  <w:style w:type="paragraph" w:styleId="BodyTextIndent2">
    <w:name w:val="Body Text Indent 2"/>
    <w:basedOn w:val="Normal"/>
    <w:semiHidden/>
    <w:qFormat/>
    <w:pPr>
      <w:pBdr>
        <w:bottom w:val="single" w:sz="4" w:space="1" w:color="000000"/>
      </w:pBdr>
      <w:ind w:left="2268" w:hanging="2268"/>
    </w:pPr>
    <w:rPr>
      <w:rFonts w:ascii="Arial" w:hAnsi="Arial"/>
      <w:i/>
      <w:sz w:val="24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color w:val="0000FF"/>
      <w:sz w:val="44"/>
    </w:rPr>
  </w:style>
  <w:style w:type="paragraph" w:styleId="BodyText2">
    <w:name w:val="Body Text 2"/>
    <w:basedOn w:val="Normal"/>
    <w:link w:val="Corpodeltesto2Carattere"/>
    <w:uiPriority w:val="99"/>
    <w:semiHidden/>
    <w:unhideWhenUsed/>
    <w:qFormat/>
    <w:rsid w:val="009662d7"/>
    <w:pPr>
      <w:spacing w:lineRule="auto" w:line="480" w:before="0" w:after="120"/>
    </w:pPr>
    <w:rPr/>
  </w:style>
  <w:style w:type="paragraph" w:styleId="TableParagraph" w:customStyle="1">
    <w:name w:val="Table Paragraph"/>
    <w:basedOn w:val="Normal"/>
    <w:uiPriority w:val="1"/>
    <w:qFormat/>
    <w:rsid w:val="009662d7"/>
    <w:pPr>
      <w:widowControl w:val="false"/>
    </w:pPr>
    <w:rPr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851</Words>
  <Characters>10556</Characters>
  <CharactersWithSpaces>12383</CharactersWithSpaces>
  <Paragraphs>24</Paragraphs>
  <Company>COMUNE_RH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58:00Z</dcterms:created>
  <dc:creator>Giampy</dc:creator>
  <dc:description/>
  <dc:language>en-US</dc:language>
  <cp:lastModifiedBy>Segretario</cp:lastModifiedBy>
  <dcterms:modified xsi:type="dcterms:W3CDTF">2025-01-13T10:58:00Z</dcterms:modified>
  <cp:revision>2</cp:revision>
  <dc:subject/>
  <dc:title>Pr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